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are Symbols font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(caresym.ttf)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  <w:t>Character map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92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m</w:t>
            </w:r>
          </w:p>
        </w:tc>
      </w:tr>
      <w:tr>
        <w:trPr>
          <w:trHeight w:val="781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B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C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D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1"/>
              <w:jc w:val="center"/>
              <w:rPr>
                <w:rFonts w:ascii="Care symbols" w:hAnsi="Care symbols" w:cs="Care symbols"/>
                <w:sz w:val="64"/>
              </w:rPr>
            </w:pPr>
            <w:r>
              <w:rPr>
                <w:rFonts w:cs="Care symbols" w:ascii="Care symbols" w:hAnsi="Care symbols"/>
                <w:sz w:val="64"/>
              </w:rPr>
              <w:t>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F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J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u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W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z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>
          <w:trHeight w:val="781" w:hRule="atLeast"/>
        </w:trPr>
        <w:tc>
          <w:tcPr>
            <w:tcW w:w="709" w:type="dxa"/>
            <w:tcBorders/>
            <w:vAlign w:val="center"/>
          </w:tcPr>
          <w:p>
            <w:pPr>
              <w:pStyle w:val="Heading1"/>
              <w:jc w:val="center"/>
              <w:rPr>
                <w:rFonts w:ascii="Care symbols" w:hAnsi="Care symbols" w:cs="Care symbols"/>
                <w:sz w:val="64"/>
              </w:rPr>
            </w:pPr>
            <w:r>
              <w:rPr>
                <w:rFonts w:cs="Care symbols" w:ascii="Care symbols" w:hAnsi="Care symbols"/>
                <w:sz w:val="64"/>
              </w:rPr>
              <w:t>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P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Q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R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U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V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W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X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  <w:t>Z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re symbols" w:hAnsi="Care symbols" w:cs="Care symbols"/>
                <w:caps/>
                <w:sz w:val="64"/>
                <w:lang w:val="en-US"/>
              </w:rPr>
            </w:pPr>
            <w:r>
              <w:rPr>
                <w:rFonts w:cs="Care symbols" w:ascii="Care symbols" w:hAnsi="Care symbols"/>
                <w:caps/>
                <w:sz w:val="6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</w:t>
            </w:r>
          </w:p>
        </w:tc>
      </w:tr>
      <w:tr>
        <w:trPr>
          <w:trHeight w:val="781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b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c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d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f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g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j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</w:t>
            </w:r>
          </w:p>
        </w:tc>
      </w:tr>
      <w:tr>
        <w:trPr>
          <w:trHeight w:val="781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p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q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r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?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lt+Ctrl+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?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  <w:t>€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re symbols" w:hAnsi="Care symbols" w:cs="Care symbols"/>
                <w:sz w:val="64"/>
                <w:lang w:val="en-US"/>
              </w:rPr>
            </w:pPr>
            <w:r>
              <w:rPr>
                <w:rFonts w:cs="Care symbols" w:ascii="Care symbols" w:hAnsi="Care symbols"/>
                <w:sz w:val="64"/>
                <w:lang w:val="en-US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hyperlink r:id="rId2">
        <w:r>
          <w:rPr>
            <w:rStyle w:val="InternetLink"/>
            <w:sz w:val="32"/>
            <w:szCs w:val="32"/>
            <w:lang w:val="en-US"/>
          </w:rPr>
          <w:t>www.zebra.com</w:t>
        </w:r>
      </w:hyperlink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pyright © 1996-2001 Euro Plus d.o.o. 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lang w:val="en-US"/>
        </w:rPr>
        <w:t>All rights reserved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e 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4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br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16:06:00Z</dcterms:created>
  <dc:creator/>
  <dc:description/>
  <cp:keywords>care symbols font character map textile industry</cp:keywords>
  <dc:language>en-US</dc:language>
  <cp:lastModifiedBy>LLowy</cp:lastModifiedBy>
  <dcterms:modified xsi:type="dcterms:W3CDTF">2005-03-15T22:22:00Z</dcterms:modified>
  <cp:revision>12</cp:revision>
  <dc:subject>Character Map</dc:subject>
  <dc:title>Care Symbols Font</dc:title>
</cp:coreProperties>
</file>