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creates a Paradox table from fixed-length ASCII forma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can have either comma-delimited, variable-length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ields and records. With fixed-length records, the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rker to indicate the start of each field;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length of each field to interpret the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lets you define a specification fil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then uses this specification file to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ppend records to an 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LIMPORT, at the DOS promp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dox-like menu appears with the options Create, Modify, Print,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Exit. Press the F1 function key for help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ets you build a new import specification from scratch. At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rompt, enter the name of the specific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ncluding drive and path. Enter import specifica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ets you change any import specifications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hen prompted, enter the path and file name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. Change the import specifica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a formatted list of import specifications from a fi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, be sure your printer is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what actually imports data into a Paradox table. At the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mpt, enter the name of the specification file to use. Impor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memory and uses it to import data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isplays the length of your fixed-length record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mporting records, use this option to compare the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the length you entered into the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m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Create or Modify and enter a file name, two fo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 In the Table/Source Specs form, enter information abou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to be imported (the source file). In the Field Spec for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radox fields and the origin of the dat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them. Enter data as you do in Paradox.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between fields; the F3 and F4 function keys (Up Image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 move you between th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/Source Spec" form has four fields to describe the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to be impo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Name field, enter the name of the Paradox tab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records into. Don't type the .DB suffix; this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field, type the word Create or Append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uilds a new table from scratch, as long as no ta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adds new records to an existing table. CAUTION: Do 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ords to an indexed table, as FLIMPORT treats all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dexed; it adds records to the end of the table, not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builds a new table; if a table with that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eld, enter the name of the file contain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Include drive and path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 Length field, enter the length of all record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reads ASCII text from the source file until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feed, which marks the end of the record. F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ll records to be the same length; the fields are fixed-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ord usually has the same number of fields. However, FLIM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special case: Characters or fields that aren't of inte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from the end of a record; if there are few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n specified, FLIMPORT pads the rest of the record with blan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haracters in the record than specified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pec form lets you describe fields in the Paradox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cords. Here you enter the Paradox field names and typ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where to find the source data to po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Name line, enter the name of the Paradox fiel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Type line, enter a valid Paradox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n = character format of siz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ing Position line, enter the starting pos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records where the fiel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Length line, enter the length of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scribed the first field, press PgDn to get a fres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ield. The following keys move you through the stack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displays the next field spec. If you are in the last field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a new blan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displays the previous field spec. If you are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, it displays the las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moves to the first field spec; End mov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eletes the curren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inserts a blank field spec form in the middl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Create or Modify, press the F10 function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enu. The options are Save, Cancel, Prin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or the F2 function key) writes the current specification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 after choosing Create or Modify. If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ny field, the save is canceled and the cursor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eld. This prevents saving any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lets you leave Create or Modify without sav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nds the current specific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ts you import a file according to the current specifica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, you are prompted to correct any invalid spec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ets you go back to editing your import specifications. Esc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mport from the main menu and enter the name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LIMPORT first loads and verifies this file, then imports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the Paradox table. It validates sou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rresponding Paradox field types. If discrepanci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either prints or displays all invalid fields. In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mported as empty (null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mport problems, use the following table as a guide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CII formats can be successfully imported into each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a general rule, both leading and trailing blanks ar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eld that contains all blanks is imported into Paradox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       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umeric)    All numbers, including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cimal point; leading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signs, and comma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inus sign can indic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(dollar)     Same as 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integer)    Same as N (numeric), but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 of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; maximum value is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imum value is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ate)       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dd/yy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dd/yyyy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/mm/dd      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a das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ash to separ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character)  Any valid ASCII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; after removing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value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do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n import in progress, press [Ctrl][Break]. FLIMPOR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began the import. The table contains all the record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cell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